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лава Серебря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7.10.2019 г. № </w:t>
      </w:r>
      <w:bookmarkStart w:id="0" w:name="_GoBack"/>
      <w:bookmarkEnd w:id="0"/>
      <w:r>
        <w:rPr>
          <w:sz w:val="28"/>
          <w:szCs w:val="28"/>
        </w:rPr>
        <w:t>8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первичных средств пожаротуш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9 части 1 статьи 14, Федерального закона «Об общих принципах организации местного самоуправления в Российской Федерации». Частью 1 статьи 19,частью 5 статьи 21 Федерального закона «О мерах пожарной безопасности» и целях реализации первичных мер пожарной безопасности на территории Серебрянского сельского поселения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ы обеспечения населенных пунктов поселения первичными средствами пожаротушения из  расч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 каждые два частных жилых дома - одну емкость для хранения воды объемом не менее 0.2 куб. м. и по одному ведру на каждый 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На каждые пять частных жилых домов - не менее 1 лома, 1 багор, 1 асбестового полотна, 1 штыковую лопату,1 совковую лопату,1 ви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многоквартирных жилых домах высотой 2 этажа и выше – 1 огнетушитель порошковый, вместимостью не менее 2 литров в каждой кварти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шеперечисленный пожарный инвентарь закрепить за жителями домов каждой улицы в следующей последовательности: лом – дом № -,багор – дом №-, асбестовое полотно – дом № -, лопаты штыковая и совковая – дома № - , вилы – дом №-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ределить места хранения противопожарного инвентаря в частном жилом  секторе – во дворе на воротах или на стене дом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Инвентарь должен быть окрашен в красный цвет и использоваться исключительно для  целей пожароту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тветственные за инвентарь должны постоянно содержать его в исправном  состоя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Для организации сбора и оповещения людей о пожаре обеспечить каждую улицу устройством звукового оповещения (колоко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нештатному инспектору по пожарной профилактике не реже чем один раз в полугодие осуществлять проверки наличия и исправности противопожарного инвентаря, укомплектованность и заполнение емкостей водой, с отметками о выполнении в специальном журна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ебрянского сельского поселения                      Е.В. Плех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51:00Z</dcterms:created>
  <dc:creator>администрация</dc:creator>
  <dc:description/>
  <dc:language>en-US</dc:language>
  <cp:lastModifiedBy>User</cp:lastModifiedBy>
  <cp:lastPrinted>2019-10-07T15:49:00Z</cp:lastPrinted>
  <dcterms:modified xsi:type="dcterms:W3CDTF">2019-10-07T11:49:00Z</dcterms:modified>
  <cp:revision>8</cp:revision>
  <dc:subject/>
  <dc:title/>
</cp:coreProperties>
</file>